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Ryan Hirst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However, not every risk that a person takes is considered dangero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the passive voice sparingly. The passive voice is less direct, less forceful, and less concise than the active voice. I got my information from the </w:t>
      </w:r>
      <w:r>
        <w:rPr>
          <w:i/>
        </w:rPr>
        <w:t xml:space="preserve">Holt Handbook </w:t>
      </w:r>
      <w:r>
        <w:rPr/>
        <w:t>on page 2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However, not every risk that a person takes </w:t>
      </w:r>
      <w:r>
        <w:rPr>
          <w:highlight w:val="yellow"/>
        </w:rPr>
        <w:t>is dangerou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basketball coach developed a winning strategy for the tea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2 Pronoun/Antecedent Agre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But it’s the type of risks that a person takes that shows what kind of person they 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 pronoun usually refers to a noun or another pronoun. The word to which a pronoun refers is called its antecedent. I got my information from the </w:t>
      </w:r>
      <w:r>
        <w:rPr>
          <w:i/>
        </w:rPr>
        <w:t>Holt Handbook</w:t>
      </w:r>
      <w:r>
        <w:rPr/>
        <w:t xml:space="preserve"> on page 1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But it’s the type of risks that a person takes that shows </w:t>
      </w:r>
      <w:r>
        <w:rPr>
          <w:highlight w:val="yellow"/>
        </w:rPr>
        <w:t>the character of that per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basketball players won the game and they showed sportsmanship towards the other team.</w:t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In the poem, many literary devices are used like symbo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the passive voice sparingly. The passive voice is less direct, less forceful, and less concise than the active voice. I got my information from the </w:t>
      </w:r>
      <w:r>
        <w:rPr>
          <w:i/>
        </w:rPr>
        <w:t xml:space="preserve">Holt Handbook </w:t>
      </w:r>
      <w:r>
        <w:rPr/>
        <w:t>on page 2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In the poem, </w:t>
      </w:r>
      <w:r>
        <w:rPr>
          <w:highlight w:val="yellow"/>
        </w:rPr>
        <w:t>symbolism is one of the many literary devices f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president inspired the citizens of the country with his powerful speech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2 Avoid ref. to the reader/auth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The author uses cats and dogs to show the opposites between different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Avoid references to the reader/author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 </w:t>
      </w:r>
      <w:r>
        <w:rPr>
          <w:highlight w:val="yellow"/>
        </w:rPr>
        <w:t>text</w:t>
      </w:r>
      <w:r>
        <w:rPr/>
        <w:t xml:space="preserve"> uses cats and dogs to show the opposites between different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text points out the journey a girl took to her grandma’s hous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1 Choose the best wor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The author uses cats and dogs to show the opposites between different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Choose the best word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 author uses cats and dogs to show the </w:t>
      </w:r>
      <w:r>
        <w:rPr>
          <w:highlight w:val="yellow"/>
        </w:rPr>
        <w:t>differences between diverse peop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players encouraged the injured member of the other team.</w:t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2 Pronoun/Antecedent Agre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Because of a dog’s inability of risk taking, they</w:t>
      </w:r>
      <w:r>
        <w:rPr>
          <w:rFonts w:eastAsia="Calibri"/>
        </w:rPr>
        <w:t xml:space="preserve"> </w:t>
      </w:r>
      <w:r>
        <w:rPr/>
        <w:t>will live life always being afraid and never wanting to “go over the hill” and see what is on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 pronoun usually refers to a noun or another pronoun. The word to which a pronoun refers is called its antecedent. I got my information from the </w:t>
      </w:r>
      <w:r>
        <w:rPr>
          <w:i/>
        </w:rPr>
        <w:t>Holt Handbook</w:t>
      </w:r>
      <w:r>
        <w:rPr/>
        <w:t xml:space="preserve"> on page 1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Because of a dog’s inability of risk taking </w:t>
      </w:r>
      <w:r>
        <w:rPr>
          <w:highlight w:val="yellow"/>
        </w:rPr>
        <w:t>discussed</w:t>
      </w:r>
      <w:r>
        <w:rPr/>
        <w:t xml:space="preserve">, </w:t>
      </w:r>
      <w:r>
        <w:rPr>
          <w:highlight w:val="yellow"/>
        </w:rPr>
        <w:t>dogs</w:t>
      </w:r>
      <w:r>
        <w:rPr/>
        <w:t xml:space="preserve"> will live life always being afraid and never wanting to “go over the hill” and see what is on the other s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students treated the new student with respect as they help him find his classes.</w:t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2 Avoid ref. to the reader/auth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Symbolism helps analyze the poem and make it even more interesting to read because you can relate it to someth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Avoid references to the reader/author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Symbolism helps analyze the poem and make it even more interesting to read because </w:t>
      </w:r>
      <w:r>
        <w:rPr>
          <w:highlight w:val="yellow"/>
        </w:rPr>
        <w:t>a person is able to relate it to something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team was victorious because of everyone’s effort.</w:t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2 Avoid ref. to the reader/auth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But when he did rhyme, he mostly used masculine rhymes to convey his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Avoid references to the reader/author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But when the </w:t>
      </w:r>
      <w:r>
        <w:rPr>
          <w:highlight w:val="yellow"/>
        </w:rPr>
        <w:t>text</w:t>
      </w:r>
      <w:r>
        <w:rPr/>
        <w:t xml:space="preserve"> did rhyme, the </w:t>
      </w:r>
      <w:r>
        <w:rPr>
          <w:highlight w:val="yellow"/>
        </w:rPr>
        <w:t>text</w:t>
      </w:r>
      <w:r>
        <w:rPr/>
        <w:t xml:space="preserve"> mostly used masculine rhymes to convey his poi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teacher explained the test to all of the student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2 Pronoun/Antecedent Agre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This conflict is person vs. society because each person is basing their life on society’s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 pronoun usually refers to a noun or another pronoun. The word to which a pronoun refers is called its antecedent. I got my information from the </w:t>
      </w:r>
      <w:r>
        <w:rPr>
          <w:i/>
        </w:rPr>
        <w:t>Holt Handbook</w:t>
      </w:r>
      <w:r>
        <w:rPr/>
        <w:t xml:space="preserve"> on page 1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is conflict is person vs. society because each person is basing </w:t>
      </w:r>
      <w:r>
        <w:rPr>
          <w:highlight w:val="yellow"/>
        </w:rPr>
        <w:t>his/her</w:t>
      </w:r>
      <w:r>
        <w:rPr/>
        <w:t xml:space="preserve"> life on society’s opin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seniors were excited to go off to college, but they knew they were going to miss their friends.</w:t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6 Works Cited Page Entr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Perrine’s Literature: Structure, Sound, and Sense. Eds. Thomas R. Arp and Greg Johnson. Ninth ed. Boston: Thomson Wadsworth, 2006.74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For this citation I need a work in an anthology. I got my information from the </w:t>
      </w:r>
      <w:r>
        <w:rPr>
          <w:i/>
        </w:rPr>
        <w:t>Holt Handbook</w:t>
      </w:r>
      <w:r>
        <w:rPr/>
        <w:t xml:space="preserve"> on page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yellow"/>
        </w:rPr>
        <w:t xml:space="preserve">Reid, Alastair. "Curiosity." </w:t>
      </w:r>
      <w:r>
        <w:rPr>
          <w:i/>
          <w:iCs/>
          <w:highlight w:val="yellow"/>
        </w:rPr>
        <w:t>Perrine's Literature: Structure, Sound, and Sense</w:t>
      </w:r>
      <w:r>
        <w:rPr>
          <w:highlight w:val="yellow"/>
        </w:rPr>
        <w:t>. Eds. Thomas R. Arp and Greg Johnson. ninth ed. Boston: Thomson Wadsworth, 2006. 749-50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Rowe, Richard, and Larry Jeffus. </w:t>
      </w:r>
      <w:r>
        <w:rPr>
          <w:u w:val="single"/>
        </w:rPr>
        <w:t>The Essential Welder: Gas Metal Arc Welding Classroom Manual</w:t>
      </w:r>
      <w:r>
        <w:rPr/>
        <w:t xml:space="preserve">. Albany: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Delmar, 2000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4T10:43:00Z" w:initials="M. Lane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SIGNED: M. Lane – 1.10.10…remember to highlight changes on skills pag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iCs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41:00Z</dcterms:created>
  <dc:creator>Hirst</dc:creator>
  <dc:description/>
  <cp:keywords/>
  <dc:language>en-US</dc:language>
  <cp:lastModifiedBy>Hirst</cp:lastModifiedBy>
  <dcterms:modified xsi:type="dcterms:W3CDTF">2010-01-15T16:52:00Z</dcterms:modified>
  <cp:revision>2</cp:revision>
  <dc:subject/>
  <dc:title>Ryan Hirst</dc:title>
</cp:coreProperties>
</file>